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63-36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7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мај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firstLine="3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 и 12/19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2. Одлуке </w:t>
      </w:r>
      <w:r>
        <w:rPr>
          <w:rFonts w:cs="Arial" w:ascii="Arial" w:hAnsi="Arial"/>
          <w:lang w:val="sr-CS"/>
        </w:rPr>
        <w:t>о располагању грађевинск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земљишт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34/18), на предлог</w:t>
      </w:r>
      <w:r>
        <w:rPr>
          <w:rFonts w:cs="Arial" w:ascii="Arial" w:hAnsi="Arial"/>
          <w:lang w:val="sr-RS"/>
        </w:rPr>
        <w:t xml:space="preserve"> Комисије за  отуђење грађевинског земљишта  у јавној својини ради изградње објеката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ана 7. маја </w:t>
      </w:r>
      <w:r>
        <w:rPr>
          <w:rFonts w:cs="Arial" w:ascii="Arial" w:hAnsi="Arial"/>
          <w:lang w:val="sr-CS"/>
        </w:rPr>
        <w:t>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свај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ind w:right="13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грам</w:t>
      </w:r>
    </w:p>
    <w:p>
      <w:pPr>
        <w:pStyle w:val="Normal"/>
        <w:widowControl w:val="false"/>
        <w:ind w:right="137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CS"/>
        </w:rPr>
        <w:t>опун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Програм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за отуђење грађевинског земљишта  у јавној својини </w:t>
      </w:r>
    </w:p>
    <w:p>
      <w:pPr>
        <w:pStyle w:val="Normal"/>
        <w:widowControl w:val="false"/>
        <w:ind w:right="13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а Крагујевца ради изградње објеката за 2021.годину број: 463-36/21-V од 10.</w:t>
      </w:r>
      <w:r>
        <w:rPr>
          <w:rFonts w:cs="Arial" w:ascii="Arial" w:hAnsi="Arial"/>
          <w:b/>
          <w:lang w:val="sr-RS"/>
        </w:rPr>
        <w:t xml:space="preserve"> фебруара </w:t>
      </w:r>
      <w:r>
        <w:rPr>
          <w:rFonts w:cs="Arial" w:ascii="Arial" w:hAnsi="Arial"/>
          <w:b/>
          <w:lang w:val="sr-CS"/>
        </w:rPr>
        <w:t>2021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  <w:r>
        <w:rPr>
          <w:rFonts w:cs="Arial" w:ascii="Arial" w:hAnsi="Arial"/>
          <w:b/>
          <w:lang w:val="sr-RS"/>
        </w:rPr>
        <w:t>, 12. фебруара 2021. године, 16. марта 2021. године и 1. априла 2021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Latn-CS"/>
        </w:rPr>
        <w:t xml:space="preserve">I </w:t>
      </w:r>
      <w:r>
        <w:rPr>
          <w:rFonts w:cs="Arial" w:ascii="Arial" w:hAnsi="Arial"/>
          <w:bCs/>
          <w:lang w:val="sr-CS"/>
        </w:rPr>
        <w:t xml:space="preserve">У поглављу I 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годину број 463-36/21-V од 10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12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 године</w:t>
      </w:r>
      <w:r>
        <w:rPr>
          <w:rFonts w:cs="Arial" w:ascii="Arial" w:hAnsi="Arial"/>
          <w:lang w:val="sr-RS"/>
        </w:rPr>
        <w:t>, 16. марта 2021. године и 1. априла 2021. 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 xml:space="preserve">иза тачке 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 дода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се  тач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6.</w:t>
      </w:r>
      <w:r>
        <w:rPr>
          <w:rFonts w:cs="Arial" w:ascii="Arial" w:hAnsi="Arial"/>
          <w:bCs/>
          <w:lang w:val="sr-CS"/>
        </w:rPr>
        <w:t>, кој</w:t>
      </w:r>
      <w:r>
        <w:rPr>
          <w:rFonts w:cs="Arial" w:ascii="Arial" w:hAnsi="Arial"/>
          <w:bCs/>
          <w:lang w:val="sr-RS"/>
        </w:rPr>
        <w:t xml:space="preserve">а </w:t>
      </w:r>
      <w:r>
        <w:rPr>
          <w:rFonts w:cs="Arial" w:ascii="Arial" w:hAnsi="Arial"/>
          <w:bCs/>
          <w:lang w:val="sr-CS"/>
        </w:rPr>
        <w:t>глас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 xml:space="preserve">6.  </w:t>
      </w:r>
      <w:r>
        <w:rPr>
          <w:rFonts w:cs="Arial" w:ascii="Arial" w:hAnsi="Arial"/>
          <w:b/>
          <w:lang w:val="ru-RU"/>
        </w:rPr>
        <w:t xml:space="preserve">Катастарска парцела број: </w:t>
      </w:r>
      <w:r>
        <w:rPr>
          <w:rFonts w:cs="Arial" w:ascii="Arial" w:hAnsi="Arial"/>
          <w:b/>
          <w:lang w:val="sr-RS"/>
        </w:rPr>
        <w:t xml:space="preserve">4412/30 </w:t>
      </w:r>
      <w:r>
        <w:rPr>
          <w:rFonts w:cs="Arial" w:ascii="Arial" w:hAnsi="Arial"/>
          <w:b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Површина парцеле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RS"/>
        </w:rPr>
        <w:t>00.39.73ха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рбанистички план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ru-RU"/>
        </w:rPr>
        <w:t xml:space="preserve"> План детаљне регулације “Денино брдо, потез измеђ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лица Божидара Масларића и Белодримске“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 број</w:t>
      </w:r>
      <w:r>
        <w:rPr>
          <w:rFonts w:cs="Arial" w:ascii="Arial" w:hAnsi="Arial"/>
          <w:lang w:val="ru-RU"/>
        </w:rPr>
        <w:t xml:space="preserve"> 12/18), у зони ПОСЛОВАЊЕ.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ОПШТА ПРАВИЛА ГРАЂЕЊА НА ПОВРШИНАМА ОСТАЛИХ НАМЕНА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мена објеката и простора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мена објеката и простора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ОСНОВНА НАМЕНА</w:t>
      </w:r>
      <w:r>
        <w:rPr>
          <w:rFonts w:cs="Arial" w:ascii="Arial" w:hAnsi="Arial"/>
          <w:lang w:val="ru-RU"/>
        </w:rPr>
        <w:t xml:space="preserve"> - према карти намена површина.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- ПРАТЕЋЕ КОМПАТИБИЛНЕ НАМЕНЕ</w:t>
      </w:r>
      <w:r>
        <w:rPr>
          <w:rFonts w:cs="Arial" w:ascii="Arial" w:hAnsi="Arial"/>
          <w:lang w:val="ru-RU"/>
        </w:rPr>
        <w:t>, могу се градити под условом да не угрожавају основну наме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јавне површине и животну средину. Компатибилне намене могу се градити само под условом да парцел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војом величином, обликом, конфигурацијом терена и условима за прикључење на саобраћајну и комунал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нфраструктуру, пружа могућност за функционисање свих намена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НАМЕНА ОБЈЕКАТА КОЈА НИ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ДОЗВОЉЕНА</w:t>
      </w:r>
      <w:r>
        <w:rPr>
          <w:rFonts w:cs="Arial" w:ascii="Arial" w:hAnsi="Arial"/>
          <w:lang w:val="ru-RU"/>
        </w:rPr>
        <w:t xml:space="preserve"> су све намене које, својом функцијом, могу да угроз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сновну намену са било ког аспекта. Забрањене су све делатности које би угрозиле животну средину буком,вибрацијама, гасовима, мирисима, отпадним водама, и другим штетним дејствима, као и објекти који п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архитектонско грађевинском склопу не одговарају карактеру захвата.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- ТИПОЛОГИЈА ОБЈЕКАТА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ишепородично становање у отвореним градским блоковима – компактни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слободностојећи (А.1.2.);</w:t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родично становање Б.2.2.- слободностојећи или у низу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Општа правила парцел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Свака грађевинска парцела мора имати излаз на површину јавне намене односно улицу, непосред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ли преко приступног пута, минимална ширина приступног пута је 3.5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Код парцелације по дубини минимална ширина парцеле пролаза је 3.5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. Грађевинска парцела(планирана и постојећа) треба да има површину и облик који омогућавају изградњу објекта у складу с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вилима о грађењу и техничким прописима.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. Положај објеката на парцели - хоризонтална регулација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ожај објекта на парцели дефинише се грађевинском линијом у односу на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егулацију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раницу суседне парцеле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руге објекте на парцели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ђевинска линија је линија до које је дозвољена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зградња нових објеката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оградња објекта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даљеност грађевинске линије објекта од регулационе линиј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- за објекте који имају индиректну везу са јавним путем преко приватног пролаза, грађевин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инија се утврђује кроз локацијске услове према критеријуму прописане међусобне удаљености објеката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даљености објектата од суседних парцела, за предметну зо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- за објекте у обухвату постојећих или простора планираних за израду нових планова детаљ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егулације, грађевинска линија дефинише се тим плановим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-Уколико постојећи објекат делом излази испред планом дефинисане грађевинске линије задржава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колико не омета површину јавне намене (регулациону линију), саобраћајну прегледност или суседа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ој грађевинској линији, уз могућу реконструкцију, адаптацију и санацију, а доградња, изградња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дградња су могуће само иза планом дефинисане грађевинске линиј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За изграђене објекте чија су међусобна удаљења и растојања од граница парцеле мања од вред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тврђених овим правилима, у случају реконструкције, на странама ка суседу није дозвољено поставља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творе ниског парапета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вљање објеката, унутар грађевинске линије, врши се на следеће начине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јекат треба да се постави тако да не омета сигурност саобраћајног кретања и преглед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скрсница, објекте на истој и суседним парцелама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јекат се поставља дужом страном паралелно изохипсама,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јекат треба да буде постављен правилно у односу на терен (без промене морфологије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иродних услова тј. уз контролисано усецање и насипање) и правилно према странама све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инсолацији),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алкони, терасе и отворена степеништа не смеју да прелазе прописану грађевинску линију,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 рушењу целог објекта или делова објекта и њиховој поновној изградњи обавезно је поштова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у грађевинску линију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рађевинска линија помоћног објекта се поставља иза грађевинске линије основног објекта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арцел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Положај објекта у односу на границе суседне парцеле и друге објекте на парцели дефинише се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ваку намену посебн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 Индекси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декс заузетости или изграђености дефинишу површине свих објеката на парцели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румска етажа се не обрачунава у БРГ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Сутеренска етажа, чисте висине мах 2,4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, не обрачунава се у БРГП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 Висинска регулациј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Висина објекта је растојање од нулте коте објекта (тачка пресека линије терена и вертикалне о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јекта) до коте венца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сина појединих етажа одређује се према на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Кота пода приземља је мин 0,2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од меродавне коте терена (најнижа тачка пресека вертикал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фасадне равни објекта и природног терена пре изградње. Природни терен пре изградње подразуме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озвољену интервенцију на терену (могућност модификације терена у односу на постојећи терен) до ма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0,8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, која се регулише нивелацијом терена. За веће објекте и сложене структуре, меродавна кота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тврђује за сваку дилатацију, а мах 1,2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од највише коте терена (највиша тачка пресека вертикал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фасадне равни објекта и природног терена пре изградње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Објекти могу имати подрумске или сутеренске просторије (ако не постоје сметње геотехничке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хидротехничке природе) које се користе као помоћни простор, а у случају сутерена породичних стамбе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јеката и као стамбени простор, под условом да има довољну висину за ову намену и улаз са нивоа тере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 Други објекат на грађевинској парцел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На парцели се може лоцирати два или више објеката основне и пратеће намене у оквиру индекс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зграђености и искоришћености земљишта, поштујући сва остала правила грађења, уколико правилим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јединачне намене није другачије прописан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Минимална удаљеност објеката на истој парцели износи најмање 4,0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моћни објека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Спратност је приземље. Овај објекат не сме угрозити квалитет намене на суседним парцелама.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ликовање се примењују исти услови као за основни објека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Помоћни објекат гради се иза основног објекта. Удаљеност од суседне парцеле је мин. 1,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Изузетно, када је природни терен од регулационе до грађевинске линије у нагибу већем од 12%, помоћ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јекат са наменом - гаража може се градити између регулационе и грађевинске линије уз услов да не омета саобраћајну прегледност. Спратност је приземље са могућношћу коришћења подземне етаже за помоћ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стор, односно надземне за непокривену терасу. На овај објекат, обзиром на експонираност, примењују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ови обликовања као за основни објека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У центрима свих нивоа није дозвољена изградња помоћних објеката, а помоћни простор се реализу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скључиво у оквиру основних објеката на парцел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7. Приступ и смештај возил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За паркирање возила обезбеђује се простор на грађевинској парцели, изван површине јавног пута, према следећем нормативу: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тамбени објекти: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0) породични стамбени објекат - једно паркинг или гаражно место на сваку стамбену јединицу,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0) вишепородични стамбени објекат - једно паркинг или гаражно место на сваку стамбену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јединицу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Могуће је реализовати и више од 50% потребног капацитета паркинг места на парцели ван објекта. Обавезно је озелењавање високим зеленилом паркинг простора, уз обезбеђење пропусности паркинг површина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број потребних паркинг или гаражних места за све остале намене одређује се прем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нормативима за одређену намену и врсту делатности, у складу са важећим Правилником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говарајућом градском одлуко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За прилаз на парцелу, код пуне блоковске градње, формирају се пролази кроз објекат у нивоу улиц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приземља, чија ширина мора да буде у складу са противпожарним прописима. Положај пролаза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ефинише пројектном документацијом, на саобраћајно, противпожарно и функционално најпогодниј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местима. Код изградње специфичних објеката пословања прилаз на парцелу се дефинише пре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тивпожарним условима за одређену наме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Приликом пројектовања и реализације нових и реконструкције постојећих објеката и површина ја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мене, стамбених и стамбено пословних објеката са десет и више станова, објеката услуга, обавезн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имена техничких стандарда, урбанистичко-техничких услова из Правилника о техничким стандард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ња, пројектовања и изградње објеката, којима се осигурава несметано кретање и приступ особама с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нвалидитетом, деци и старим особама („Службени гласник РС“ бр.22/15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8. Архитектонско обликовање објеката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јекти се раде квалитетно од стандардних материјала и носе обележја своје намен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Искључена је примена неаутентичних стилских редова и мотива у обради фасадне пластике, стубов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града и других архитектонско грађевинских елемената објеката и партер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9. Уређење парцел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Парцела се уређује у свему према намени. Основно уређење обухвата нивелацију, зелене површин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артер и одводњавање. Минимални проценат зелених површина на парцели прописан је у оквиру посеб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вила грађења за сваку намену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ршинске воде са једне парцеле не могу се усмеравати према другој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ила за ограђивање грађевинске парцел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Грађевинске парцеле могу се ограђивати зиданом оградом до максималне висине од 0,9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рачунајући од коте тротоара) или транспарентном оградом до висине од 1,4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Парцеле чија је кота нивелете виша од 0,9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од суседне, могу се ограђивати транспарентн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градом до висине од 1,40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која се може постављати на подзид чију висину одређује надлежна општин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лужб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Суседне грађевинске парцеле могу се ограђивати "живом" (зеленом) оградом која се сади у осов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нице грађевинске парцеле или транспарентном оградом до висине 1,4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(или евентуално пуном зидан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градом до висине 1,4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уз сагласност суседа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Ограђивање грађевинских парцела за намене које се по закону ограђују врши се на начин који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тврђен одређеним правилни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0. Заштита животне средине, технички, санитарни и безбедоносни услов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Код увођења програма пословања, обавезно се дефинише карактер програма и мере заштите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локацији, са свим елементима заштите у оквиру објекта, инсталација, опреме, парцеле и захвата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скључењем из програма реализације свих оних који по условима коришћења и заштите, односно намени, 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говарају карактеру целине, односно према потреби се ради документација са аспекта заштите живот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редин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Основни безбедносни услови везани су за примену сеизмичких прописа, противпожарних пропи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ова из геолошке подлоге и услова заштите од ратних разар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Због појаве нестабилних терена (према Инжењерско-геолошкој подлози рађеној за потребе ГУП-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рагујевац 2015.), потребно је урадити детаљна геолошка испитивања терена. Елаборат који је рађен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тходном периоду, односио се на планирану саобраћајницу између два стамбена блока и дечју установ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11. Остали услови - прикључење објеката на инфраструктуру, минимални степен комунал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опремље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Прикључење објеката на инфраструктуру врши се на основу услова овлашћених комунал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дузећа и организациј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Минимални степен комуналне опремљености подразумева обезбеђен излаз на јавни пут, капаците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аркирања, решено одлагање комуналног отпада и прикључење на електроенергетску мрежу, сист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водовода и канализације.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ЕНТРИ, УСЛУГЕ И ПОСЛОВАЊЕ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Врста и намена објеката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ru-RU"/>
        </w:rPr>
        <w:t>ОСНОВНА НАМЕНА</w:t>
      </w:r>
      <w:r>
        <w:rPr>
          <w:rFonts w:cs="Arial" w:ascii="Arial" w:hAnsi="Arial"/>
          <w:lang w:val="ru-RU"/>
        </w:rPr>
        <w:t xml:space="preserve"> – пословањ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ru-RU"/>
        </w:rPr>
        <w:t>ПРАТЕЋЕ НАМЕНЕ</w:t>
      </w:r>
      <w:r>
        <w:rPr>
          <w:rFonts w:cs="Arial" w:ascii="Arial" w:hAnsi="Arial"/>
          <w:lang w:val="ru-RU"/>
        </w:rPr>
        <w:t xml:space="preserve"> - становање, верски објекти, површине и објекти јавних намена, објекти и мреж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аобраћајне и комуналне инфраструктуре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НАМЕНА ОБЈЕКАТА ЧИЈА ЈЕ ГРАДЊА ЗАБРАЊЕНА У ОВОЈ ЗОНИ:</w:t>
      </w:r>
      <w:r>
        <w:rPr>
          <w:rFonts w:cs="Arial" w:ascii="Arial" w:hAnsi="Arial"/>
          <w:lang w:val="ru-RU"/>
        </w:rPr>
        <w:t xml:space="preserve"> све намене које могу да угроз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животну средину и основну намену</w:t>
        <w:tab/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е зоне уређују се према карактеру програма и локације, односно суседних зона становањ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Услови за формирање грађевинске парцеле: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нимална површина и ширина фронта парцеле одређују с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- у зависности од специфичности и функције самог објекта/локације (без ограничења датих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уседне зоне становања);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у зависности од типа становања у непосредном окружењ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3. Хоризонтална регулација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оризонтална регулација се дефинише планом грађевинских линиј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4. Највећи дозвољени индекси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- мах 70% (изузетно 80% за блокове ниже спратности - до П(в)+1), уколико су задовољени остал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ови: индекс изграђености одређен према типу становања у непосредном окружењу; прописана удаље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 суседних објеката и др. и при томе није угрожена основна намена, јавни интерес и функционисање сам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јект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 Највећа дозвољена висина објекат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Основи показатељ максималне висине објеката је растојање наспрамних грађевинских линија.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ваки конкретан случај, максимална висина објекта, одређује се према правилима за суседну стамбену зо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Спратност одговара максималној спратности суседне зоне становања и одређује се у зависности од наме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јекта и врсте послов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Препоручује се анализа урбане форме зона пословања (као специфичне концентрисане урбане зоне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е нису предвиђене за даљу разраду урбанистичким пројектима, са циљем да се испитају врс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нтервенције, капацитети локације, уклапање у амбијент и др. Анализа парцеле, низа, потеза, дела блок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лока или ширег захвата, се врши у складу са програмом изградње, наменом објеката и уређењем земљиш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6. Услови за изградњу других објеката на парцели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гућа је изградња више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омоћни и пратећи простори обезбеђују се искључиво у склопу основних објеката.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eastAsia="HG Mincho Light J;Arial" w:cs="Arial"/>
          <w:color w:val="000000"/>
          <w:lang w:val="ru-RU"/>
        </w:rPr>
      </w:pPr>
      <w:r>
        <w:rPr>
          <w:rFonts w:eastAsia="HG Mincho Light J;Arial"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- Начин оту</w:t>
      </w:r>
      <w:r>
        <w:rPr>
          <w:rFonts w:cs="Arial" w:ascii="Arial" w:hAnsi="Arial"/>
          <w:b/>
          <w:lang w:val="ru-RU"/>
        </w:rPr>
        <w:t>ђења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sr-RS"/>
        </w:rPr>
        <w:t xml:space="preserve">вно надметање </w:t>
      </w:r>
      <w:r>
        <w:rPr>
          <w:rFonts w:cs="Arial" w:ascii="Arial" w:hAnsi="Arial"/>
          <w:b/>
          <w:lang w:val="sr-RS"/>
        </w:rPr>
        <w:t>“</w:t>
      </w:r>
    </w:p>
    <w:p>
      <w:pPr>
        <w:pStyle w:val="Normal"/>
        <w:widowControl w:val="false"/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lang w:val="sr-CS"/>
        </w:rPr>
      </w:pPr>
      <w:bookmarkStart w:id="0" w:name="_GoBack"/>
      <w:bookmarkEnd w:id="0"/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RS"/>
        </w:rPr>
        <w:t xml:space="preserve"> Програм о д</w:t>
      </w:r>
      <w:r>
        <w:rPr>
          <w:rFonts w:cs="Arial" w:ascii="Arial" w:hAnsi="Arial"/>
          <w:lang w:val="sr-CS"/>
        </w:rPr>
        <w:t>опу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рограма за отуђење грађевинског земљишта у јавној својини града Крагујевца ради изградње објеката за 2021.годину број 463-36/21-V од 10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12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 године</w:t>
      </w:r>
      <w:r>
        <w:rPr>
          <w:rFonts w:cs="Arial" w:ascii="Arial" w:hAnsi="Arial"/>
          <w:lang w:val="sr-RS"/>
        </w:rPr>
        <w:t>, 16. марта 2021. године и 1. априла 2021. године</w:t>
      </w:r>
      <w:r>
        <w:rPr>
          <w:rFonts w:cs="Arial" w:ascii="Arial" w:hAnsi="Arial"/>
          <w:lang w:val="sr-CS"/>
        </w:rPr>
        <w:t xml:space="preserve">, објавити на огласној табли органа Града, а у зависности од економских потреба града Крагујевца, понуде и потражње и припреме нових локација, исти ће бити допуњен у току текуће године. </w:t>
      </w:r>
    </w:p>
    <w:p>
      <w:pPr>
        <w:pStyle w:val="Normal"/>
        <w:ind w:right="-1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У свему остал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Програм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годину број 463-36/21-V од 10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12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 године</w:t>
      </w:r>
      <w:r>
        <w:rPr>
          <w:rFonts w:cs="Arial" w:ascii="Arial" w:hAnsi="Arial"/>
          <w:lang w:val="sr-RS"/>
        </w:rPr>
        <w:t>, 16. марта 2021. године и 1. априла 2021. године</w:t>
      </w:r>
      <w:r>
        <w:rPr>
          <w:rFonts w:cs="Arial" w:ascii="Arial" w:hAnsi="Arial"/>
          <w:lang w:val="sr-CS"/>
        </w:rPr>
        <w:t>, остаје неизмење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lang w:val="ru-RU"/>
        </w:rPr>
        <w:tab/>
        <w:t>Правни основ за доношење</w:t>
      </w:r>
      <w:r>
        <w:rPr>
          <w:rFonts w:cs="Arial" w:ascii="Arial" w:hAnsi="Arial"/>
          <w:lang w:val="sr-RS"/>
        </w:rPr>
        <w:t xml:space="preserve"> Програма о допуни Прогр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за отуђење грађевинског земљишт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број 463-36/21-V од 10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12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21. године</w:t>
      </w:r>
      <w:r>
        <w:rPr>
          <w:rFonts w:cs="Arial" w:ascii="Arial" w:hAnsi="Arial"/>
          <w:lang w:val="sr-RS"/>
        </w:rPr>
        <w:t>, 16. марта 2021. године и 1. априла 2021. 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садржан је 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у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 и члану 32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 и 12/19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 xml:space="preserve">члану </w:t>
      </w:r>
      <w:r>
        <w:rPr>
          <w:rFonts w:cs="Arial" w:ascii="Arial" w:hAnsi="Arial"/>
          <w:lang w:val="sr-RS"/>
        </w:rPr>
        <w:t xml:space="preserve">14. став 2. Одлуке </w:t>
      </w:r>
      <w:r>
        <w:rPr>
          <w:rFonts w:cs="Arial" w:ascii="Arial" w:hAnsi="Arial"/>
          <w:lang w:val="sr-CS"/>
        </w:rPr>
        <w:t>о располагању грађевинск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земљишт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4/18) којим је прописано да</w:t>
      </w:r>
      <w:r>
        <w:rPr>
          <w:rFonts w:cs="Arial" w:ascii="Arial" w:hAnsi="Arial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, врсте делатности које се могу обављати, као и начин и поступак за отуђење или давања у закуп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lang w:val="sr-RS"/>
        </w:rPr>
        <w:t>, образована Решењем Градског већа број 112-430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>д 5. јуна 2019. године</w:t>
      </w:r>
      <w:r>
        <w:rPr>
          <w:rFonts w:eastAsia="Arial" w:cs="Arial" w:ascii="Arial" w:hAnsi="Arial"/>
          <w:lang w:val="sr-RS"/>
        </w:rPr>
        <w:t xml:space="preserve"> и број 112-754/20-</w:t>
      </w:r>
      <w:r>
        <w:rPr>
          <w:rFonts w:eastAsia="Arial" w:cs="Arial" w:ascii="Arial" w:hAnsi="Arial"/>
        </w:rPr>
        <w:t>V</w:t>
      </w:r>
      <w:r>
        <w:rPr>
          <w:rFonts w:eastAsia="Arial" w:cs="Arial" w:ascii="Arial" w:hAnsi="Arial"/>
          <w:lang w:val="sr-RS"/>
        </w:rPr>
        <w:t xml:space="preserve"> од 11. марта 2020. године</w:t>
      </w:r>
      <w:r>
        <w:rPr>
          <w:rFonts w:cs="Arial" w:ascii="Arial" w:hAnsi="Arial"/>
          <w:lang w:val="sr-RS"/>
        </w:rPr>
        <w:t xml:space="preserve">, дана 27. априла 2021. године, сачинила је Предлог Програма о допуни 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RS"/>
        </w:rPr>
        <w:tab/>
        <w:t xml:space="preserve">Овим је извршена  допуна </w:t>
      </w:r>
      <w:r>
        <w:rPr>
          <w:rFonts w:cs="Arial" w:ascii="Arial" w:hAnsi="Arial"/>
          <w:bCs/>
          <w:lang w:val="sr-CS"/>
        </w:rPr>
        <w:t xml:space="preserve">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</w:t>
      </w:r>
      <w:r>
        <w:rPr>
          <w:rFonts w:cs="Arial" w:ascii="Arial" w:hAnsi="Arial"/>
          <w:lang w:val="sr-RS"/>
        </w:rPr>
        <w:t>тако што је у истом додата парцела,  која може бити предмет отуђења, на начин прописан законо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RS"/>
        </w:rPr>
        <w:t>Усвајање Програма о допуни</w:t>
      </w:r>
      <w:r>
        <w:rPr>
          <w:rFonts w:cs="Arial" w:ascii="Arial" w:hAnsi="Arial"/>
          <w:lang w:val="sr-CS"/>
        </w:rPr>
        <w:t xml:space="preserve"> Програма 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е повлачи ангажовање буџетских средста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137" w:firstLine="342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right="137" w:firstLine="34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137" w:firstLine="3420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            </w:t>
      </w:r>
      <w:r>
        <w:rPr>
          <w:rFonts w:cs="Arial" w:ascii="Arial" w:hAnsi="Arial"/>
          <w:b/>
          <w:lang w:val="sr-CS"/>
        </w:rPr>
        <w:t xml:space="preserve">Никола Дашић </w:t>
      </w:r>
    </w:p>
    <w:p>
      <w:pPr>
        <w:pStyle w:val="Normal"/>
        <w:ind w:right="137" w:firstLine="3420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right="137" w:firstLine="3420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07:00Z</dcterms:created>
  <dc:creator>Investicije</dc:creator>
  <dc:description/>
  <cp:keywords/>
  <dc:language>en-US</dc:language>
  <cp:lastModifiedBy>Gadrsko </cp:lastModifiedBy>
  <cp:lastPrinted>2021-04-28T08:47:00Z</cp:lastPrinted>
  <dcterms:modified xsi:type="dcterms:W3CDTF">2021-05-11T11:10:00Z</dcterms:modified>
  <cp:revision>92</cp:revision>
  <dc:subject/>
  <dc:title> </dc:title>
</cp:coreProperties>
</file>